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NZ"/>
        </w:rPr>
        <w:t>In the film ‘</w:t>
      </w:r>
      <w:r>
        <w:rPr>
          <w:u w:val="single"/>
          <w:lang w:val="en-NZ"/>
        </w:rPr>
        <w:t>Mean Creek’</w:t>
      </w:r>
      <w:r>
        <w:rPr>
          <w:lang w:val="en-NZ"/>
        </w:rPr>
        <w:t xml:space="preserve"> directed by ‘</w:t>
      </w:r>
      <w:r>
        <w:rPr>
          <w:u w:val="single"/>
          <w:lang w:val="en-NZ"/>
        </w:rPr>
        <w:t>Jacob Aaron Estes’</w:t>
      </w:r>
      <w:r>
        <w:rPr>
          <w:lang w:val="en-NZ"/>
        </w:rPr>
        <w:t>, a surprising and shocking event is when George drowns after being pushed into a river. The film is based upon revenge and how Sam craves it after being beaten up by George for innocently touching his camera. Sam, his brother Rocky, and friends Clyde and Marty scheme a prank to humiliate George. The seemingly harmless prank goes wrong resulting in George’s death. Estes uses techniques such as dialogue, lighting and spacing to make the scenes shocking.</w:t>
      </w:r>
    </w:p>
    <w:p>
      <w:pPr>
        <w:pStyle w:val="Normal"/>
        <w:rPr>
          <w:lang w:val="en-NZ"/>
        </w:rPr>
      </w:pPr>
      <w:r>
        <w:rPr>
          <w:lang w:val="en-NZ"/>
        </w:rPr>
      </w:r>
    </w:p>
    <w:p>
      <w:pPr>
        <w:pStyle w:val="Normal"/>
        <w:rPr>
          <w:lang w:val="en-NZ"/>
        </w:rPr>
      </w:pPr>
      <w:r>
        <w:rPr>
          <w:lang w:val="en-NZ"/>
        </w:rPr>
        <w:t>After George is told that he is being pranked, he goes berserk and starts verbally abusing the characters on the boat – especially Marty. Marty loses his temper and approaches George. Before a physical fight broke out, Rocky pushed George into the river. Little did he know that George could not swim.</w:t>
      </w:r>
    </w:p>
    <w:p>
      <w:pPr>
        <w:pStyle w:val="Normal"/>
        <w:rPr>
          <w:lang w:val="en-NZ"/>
        </w:rPr>
      </w:pPr>
      <w:r>
        <w:rPr>
          <w:lang w:val="en-NZ"/>
        </w:rPr>
      </w:r>
    </w:p>
    <w:p>
      <w:pPr>
        <w:pStyle w:val="Normal"/>
        <w:rPr>
          <w:lang w:val="en-NZ"/>
        </w:rPr>
      </w:pPr>
      <w:r>
        <w:rPr>
          <w:lang w:val="en-NZ"/>
        </w:rPr>
        <w:t>Dialogue is used to give momentum to the upcoming shocking events. As George stood on the small boat, filled with rage, Clyde told him to “sit down” and relax. In response George verbally attacked him telling him to “shut the fuck up” and calling him a “fucking butt-munching faggot.” George then moved on to Marty and offended him on a deeply emotional level by referring to his dead father. He mocked him by saying that “his drunken daddy splattered his brains all over the wall.” It is worth noting that George was being shot from a low angle to symbolise that he has taken control of the situation. The viewer is surprised at how George was not afraid to offend the whole group all on his own. What surprised the viewer even more is the extremely profane language he used. It is very unusual for such harsh language being used in real life, let alone someone as young as George. George reveals his true personality and shows the viewer what little respect he has for the other characters. As his hysterical voice grew louder and more irritating, it built up the tension in the atmosphere – enhancing the initial shock. Estes used this technique as a base to build around with other techniques to escalate the scene to its climax.</w:t>
      </w:r>
    </w:p>
    <w:p>
      <w:pPr>
        <w:pStyle w:val="Normal"/>
        <w:rPr>
          <w:lang w:val="en-NZ"/>
        </w:rPr>
      </w:pPr>
      <w:r>
        <w:rPr>
          <w:lang w:val="en-NZ"/>
        </w:rPr>
      </w:r>
    </w:p>
    <w:p>
      <w:pPr>
        <w:pStyle w:val="Normal"/>
        <w:rPr>
          <w:lang w:val="en-NZ"/>
        </w:rPr>
      </w:pPr>
      <w:r>
        <w:rPr>
          <w:lang w:val="en-NZ"/>
        </w:rPr>
        <w:t>Lighting was skilfully used by the director to manipulate the viewer’s feelings by creating different atmospheres. Prior to George’s death, the lighting was bright and natural. Estes made sure to bring attention to reflections and shadows which emphasised the sun. These scenes of nature were filled with tranquillity and gave the viewer a relaxed, pleasant feel.  All this suddenly changed when George was pushed into the river. Estes abruptly switched to a blue lens which put emphasis on moody, grey-green colours. The change gave the following scenes a feeling of sadness and despair. The sudden change shocked the viewer because the whole film prior to this scene had a bright, uplifting feel. Lighting was used by Estes to mould the atmosphere to suit the scene. Lighting is a shortcut for Estes to the viewer’s feelings. The unexpected change of colours came as a shock delivering the scene with more impact.</w:t>
      </w:r>
    </w:p>
    <w:p>
      <w:pPr>
        <w:pStyle w:val="Normal"/>
        <w:rPr>
          <w:lang w:val="en-NZ"/>
        </w:rPr>
      </w:pPr>
      <w:r>
        <w:rPr>
          <w:lang w:val="en-NZ"/>
        </w:rPr>
      </w:r>
    </w:p>
    <w:p>
      <w:pPr>
        <w:pStyle w:val="Normal"/>
        <w:rPr>
          <w:lang w:val="en-NZ"/>
        </w:rPr>
      </w:pPr>
      <w:r>
        <w:rPr>
          <w:lang w:val="en-NZ"/>
        </w:rPr>
        <w:t>Spacing is often underestimated as a visual technique due to the subtlety. However, it is crucial that we analyse it to understand the changing relationships between characters. Before George drowned, the group was tightly packed on the small boat and always shot in pairs or more. This especially applies to Sam and his girlfriend Millie who sat shoulder to shoulder throughout the whole boating trip. This symbolised that the group were close friends. This is a direct contrast to the scenes following the George’s death. Once the corpse was pulled out of the river, the characters were mostly shot alone symbolising individuality and absence of team work. In one particular scene, Estes has to use a long shot to capture all the characters. In this shot the viewer is surprised to see them scattered so far apart from each other. Also there is shock in seeing such closely established friends being distanced in that manner. The distance was used to show weakened relationships in the group. It also shows us the consequence of their actions. This shot marks the end of dramatic action and the start of emotional break downs.</w:t>
      </w:r>
    </w:p>
    <w:p>
      <w:pPr>
        <w:pStyle w:val="Normal"/>
        <w:rPr>
          <w:lang w:val="en-NZ"/>
        </w:rPr>
      </w:pPr>
      <w:r>
        <w:rPr>
          <w:lang w:val="en-NZ"/>
        </w:rPr>
      </w:r>
    </w:p>
    <w:p>
      <w:pPr>
        <w:pStyle w:val="Normal"/>
        <w:rPr>
          <w:lang w:val="en-NZ"/>
        </w:rPr>
      </w:pPr>
      <w:r>
        <w:rPr>
          <w:lang w:val="en-NZ"/>
        </w:rPr>
        <w:t>In conclusion Jacob Aaron Estes uses an excellent range of techniques to make George’s death shocking and surprising. He uses dialogue to initially shock the viewer and then builds to a climax through contrasting lighting. Spacing is used as an aftershock to provide a deeper understanding of the characters’ thoughts. We are shown that viewers feeling can be manipulated through film techniques just as well as acting. On top of being shocked the viewer learns about the consequences of revenge and other important ideas such as friendship.</w:t>
      </w:r>
    </w:p>
    <w:p>
      <w:pPr>
        <w:pStyle w:val="Normal"/>
        <w:rPr>
          <w:lang w:val="en-NZ"/>
        </w:rPr>
      </w:pPr>
      <w:r>
        <w:rPr>
          <w:lang w:val="en-NZ"/>
        </w:rPr>
      </w:r>
    </w:p>
    <w:p>
      <w:pPr>
        <w:pStyle w:val="Normal"/>
        <w:rPr>
          <w:lang w:val="en-NZ"/>
        </w:rPr>
      </w:pPr>
      <w:r>
        <w:rPr>
          <w:lang w:val="en-NZ"/>
        </w:rPr>
        <w:t>(784 words)</w:t>
      </w:r>
    </w:p>
    <w:p>
      <w:pPr>
        <w:pStyle w:val="Normal"/>
        <w:rPr>
          <w:lang w:val="en-NZ"/>
        </w:rPr>
      </w:pPr>
      <w:r>
        <w:rPr>
          <w:lang w:val="en-NZ"/>
        </w:rPr>
      </w:r>
    </w:p>
    <w:p>
      <w:pPr>
        <w:pStyle w:val="Normal"/>
        <w:rPr/>
      </w:pPr>
      <w:r>
        <w:rPr/>
        <w:t xml:space="preserve">Retrieved from: </w:t>
      </w:r>
      <w:hyperlink r:id="rId2">
        <w:r>
          <w:rPr>
            <w:rStyle w:val="InternetLink"/>
          </w:rPr>
          <w:t>http://www.studyit.org.nz/communicate/viewtopic.php?t=12202&amp;postdays=0&amp;postorder=asc&amp;start=330</w:t>
        </w:r>
      </w:hyperlink>
      <w:r>
        <w:rPr/>
        <w:t xml:space="preserve"> – posted by kuzmiich – 17 Nov 2008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yit.org.nz/communicate/viewtopic.php?t=12202&amp;postdays=0&amp;postorder=asc&amp;start=33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8:00Z</dcterms:created>
  <dc:creator>Liz</dc:creator>
  <dc:description/>
  <cp:keywords/>
  <dc:language>en-US</dc:language>
  <cp:lastModifiedBy>Liz</cp:lastModifiedBy>
  <dcterms:modified xsi:type="dcterms:W3CDTF">2008-11-17T06:00:00Z</dcterms:modified>
  <cp:revision>2</cp:revision>
  <dc:subject/>
  <dc:title>In the film ‘Mean Creek’ directed by ‘Jacob Aaron Estes’, a surprising and shocking event is when George drowns after being pushed into a river</dc:title>
</cp:coreProperties>
</file>